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К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мещении сообщения о проведен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 собрания собственников помеще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вартирного дома № ___ по  ул. 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оронеж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 Воронеж                                                                              «___» _________  201__ г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инициаторы собрания собственников помещений в лице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ют факт размещения «___» _____________ 201__ г. сообщений о проведении общего собрания собственников помещений многоквартирного дома № ___ по ул. ___________________города Воронежа (далее дом) в очно-заочной форме путем размещения сообщений (приложение № 1) в подъездах дома согласно решению общего собрания собственников, отраженному в протоколе № __ от 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о ____ сообщений – по одному в каждом подъезде до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змещении ведется фотосъемка. Фотоснимки в количестве - ____ шт. прилагаются.(по жела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о проведении общего собрания в очной форме.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снимки в кол-ве _________ шт.(по желани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ициато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______________/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______________/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</w:rPr>
        <w:t>_____________/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>____________/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44:00Z</dcterms:created>
  <dc:creator>User</dc:creator>
  <dc:description/>
  <cp:keywords/>
  <dc:language>en-US</dc:language>
  <cp:lastModifiedBy>Raisa San</cp:lastModifiedBy>
  <dcterms:modified xsi:type="dcterms:W3CDTF">2016-11-11T13:44:00Z</dcterms:modified>
  <cp:revision>2</cp:revision>
  <dc:subject/>
  <dc:title/>
</cp:coreProperties>
</file>